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Hello Fellow Colleague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I hope your summer has been a good one and that you find yourself ready for a great school yea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A MAEA Executive meeting took place last Friday at Noon.  It was not an official meeting but business was conducted sin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every building was represented except one.  It was an organizational meeting for the new school year.  Reps from last yea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were invited and asked to bring anyone they thought would be interested in helping with the Association this yea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Those who attended included:  Kathy Kenny, Ray Beard, Wendy Wakefield, Joan Burns, Mary LaFever, Marian Gregg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Beth Pierce, Paula Robinson, Kerry Ochap, Linda Cosgrove, Sharon Kehlert, Tina Lieberum, Bonnie Butler, Diana ODonnell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 xml:space="preserve">Debra Calise, Trina King.  All buildings were represented except Founders Hall.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No minutes nor Treasurer's report were offered since this was not a regularly scheduled meeting.  Correspondence includ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 xml:space="preserve">thank you notes from retirees.  Paula Robinson said Grievance was under control.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Kathy Kenny suggested that buildings have their own socials because the District Wide ones don't seem to work.  The building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are encouraged to have them.  Since we always pay for finger foods at a District Wide social, consensus among the group wa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to give $3.00 a head for any building that has a social, once per semester to be used for food.  The unofficial, official vote wa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unaminous. Thus it is recorded. :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 xml:space="preserve">Kathy also reported that fund raising for the Scholarship Fund went well last year with the buildings coming up with their own idea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such as jean days, pay pools, etc.   Building Principals have been positively reponsive to this activit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Kathy Manganera will be the only one on the sick bank at the beginning of the year.  After October 23, she will need days.  A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that time Kathy will be making some decision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 xml:space="preserve">Several the building concerns included windows not opening and the safety issue of those windows at Cornell, the heat on th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 xml:space="preserve">second floor of the High School is preparing everyone for heaven since they are already in hell (not my pun, can't take credit), and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other concerns that we are finding ourselves living with on an average school da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Kathy Kenny pointed out that in accordance to our Constitution, Delegates are to be voted on at the same time as officer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The consensus was this year's Delegates even though elected last April will serve one year and will be up for re-elec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in April 2010 in order to put us in compliance with our Constitution.  Elected Delegates terms will be two year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We also have a problem with how we elect Reps from each building.  The consensus was to let each building do it how the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wish to do it as long as Reps are presented.  With transfers it is difficult to follow our Constitution on this matte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The vacant office for Vice President must be filled within 30 days after we return to school.  Marian Gregg will be sending ou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a letter on our first day via email to open nominations for that position.  Nominations must be presented by September 1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Elections will take place at the Association Office on Jacks Run Road and Cool Springs Monday and Tuesday, September 21 and 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from 3 - 5 P.M. each da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Negotiations for Contract begin in January, 2010.  At the time a letter will be given to the District.  A survey will be distribut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in December, 2009 for you to complete with your thoughts about a Contract.  Chris Costanzo, our Uniserv Rep, would like t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 xml:space="preserve">training in this area during the summer of 2010 so we are ready to go in the Fall of 2010.  We only have two people who are around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 xml:space="preserve">who were on the last Team - Kathy Kenny and Tina Lieberum.  Linda Cosgrove did training at Gettysburg Conference this past summer.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Kathy will be working on putting a team togethe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We had a lovely lunch at Luciano's.  We had great fellowship and then we adjourne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I hope this brings you up to date.  Remember, we need you to be involved in your Association.  You need good representation fro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your buildings.  Newer and Younger teachers also need to be involved.  And it would help to have a couple of guys.  I feel like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sheik in a harem--a lonely sheik. But the harem is good to m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Be Encouraged and Keep Smiling, I a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Ray Bea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0"/>
          <w:szCs w:val="20"/>
        </w:rPr>
        <w:t>Secretary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3:51:00Z</dcterms:created>
  <dc:creator>Jamie</dc:creator>
  <dc:description/>
  <dc:language>en-US</dc:language>
  <cp:lastModifiedBy>Jamie</cp:lastModifiedBy>
  <dcterms:modified xsi:type="dcterms:W3CDTF">2010-01-04T23:51:00Z</dcterms:modified>
  <cp:revision>2</cp:revision>
  <dc:subject/>
  <dc:title/>
</cp:coreProperties>
</file>